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ES Virgen del Espino</w:t>
      </w:r>
    </w:p>
    <w:p>
      <w:pPr>
        <w:pStyle w:val="Heading2"/>
        <w:rPr/>
      </w:pPr>
      <w:r>
        <w:rPr/>
        <w:t>DAW1. Bases de Datos</w:t>
      </w:r>
    </w:p>
    <w:p>
      <w:pPr>
        <w:pStyle w:val="Heading2"/>
        <w:rPr/>
      </w:pPr>
      <w:r>
        <w:rPr/>
        <w:t>Funciones en MySQL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 dispone de una base de datos llamada f1_2013 con los resultados del campeonato del mundo de Fórmula 1 del año 2013. La estructura de la base es la siguient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135" cy="510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acer una restauración de la Base de Datos y realizar las siguientes tareas:</w:t>
      </w:r>
    </w:p>
    <w:p>
      <w:pPr>
        <w:pStyle w:val="Normal"/>
        <w:rPr/>
      </w:pPr>
      <w:r>
        <w:rPr/>
      </w:r>
    </w:p>
    <w:tbl>
      <w:tblPr>
        <w:tblW w:w="8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56"/>
        <w:gridCol w:w="1150"/>
        <w:gridCol w:w="542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ió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ib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uelv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licació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le pasa el nombre de un piloto y devuelve los puntos de ese piloto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j: SELECT f1('Fernando Alonso'); devuelve 24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le pasa el nombre de un piloto y devuelve la posición en la que ha quedado en el mundial (1º, 2º, 3º, …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j: SELECT f2(‘Fernando Alonso’); devuelve 2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  <w:p>
            <w:pPr>
              <w:pStyle w:val="Normal"/>
              <w:jc w:val="center"/>
              <w:rPr/>
            </w:pPr>
            <w:r>
              <w:rPr/>
              <w:t>integ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er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 le pasa el nombre de un país y una posición y devuelve el número de veces que un piloto de esa nación ha quedado en esa posición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j: SELECT f3(‘Alemania’,1); devuelve 1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 le pasa el nombre de un piloto y devuelve una frase cuyo contenido indica si es mejor o peor que su compañero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j: SELECT f4(‘Fernando Alonso’); </w:t>
            </w:r>
          </w:p>
          <w:p>
            <w:pPr>
              <w:pStyle w:val="Normal"/>
              <w:rPr/>
            </w:pPr>
            <w:r>
              <w:rPr/>
              <w:t xml:space="preserve">devuelve ‘Es mejor que su compañero por 16 a 3’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ELECT f4(‘MAS’); </w:t>
            </w:r>
          </w:p>
          <w:p>
            <w:pPr>
              <w:pStyle w:val="Normal"/>
              <w:rPr/>
            </w:pPr>
            <w:r>
              <w:rPr/>
              <w:t>devuelve ‘Pierde con su compañero por 3 a 16’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ch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er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le pasa el nombre de una escudería y dice el puesto en el que quedó en el campeonato de constructores (Suma los puntos de sus pilotos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j: select f5('Ferrari'); devuelve 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DEFINER=`root`@`localhost`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FUNCTION `f1`(n varchar(50)) </w:t>
      </w:r>
    </w:p>
    <w:p>
      <w:pPr>
        <w:pStyle w:val="Normal"/>
        <w:rPr>
          <w:lang w:val="en-GB"/>
        </w:rPr>
      </w:pPr>
      <w:r>
        <w:rPr>
          <w:lang w:val="en-GB"/>
        </w:rPr>
        <w:t>RETURNS int(11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respuesta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cod varchar(3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Sacamos el codigo del piloto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lang w:val="en-GB"/>
        </w:rPr>
        <w:t>SELECT clave_piloto into cod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FROM pilotos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</w:t>
      </w:r>
      <w:r>
        <w:rPr/>
        <w:t>WHERE nombre=n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Calculamos los punto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LECT sum(puntos) into respuesta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ROM resultados,punto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WHERE resultados.posicion=puntos.posicio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D piloto=cod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Lo devolvemos si podemo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(respuesta is null) then set respuesta=0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El final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respuesta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DEFINER=`root`@`localhost`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FUNCTION `f2`(n varchar(50)) </w:t>
      </w:r>
    </w:p>
    <w:p>
      <w:pPr>
        <w:pStyle w:val="Normal"/>
        <w:rPr>
          <w:lang w:val="en-GB"/>
        </w:rPr>
      </w:pPr>
      <w:r>
        <w:rPr>
          <w:lang w:val="en-GB"/>
        </w:rPr>
        <w:t>RETURNS int(11)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DECLARE fin boolean default false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</w:t>
      </w:r>
      <w:r>
        <w:rPr/>
        <w:t>DECLARE a varchar(50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b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respuesta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posicion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Creamos un CURSOR con la clasificación del mundial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c CURSOR FOR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SELECT nombre,f1(nombre) FROM pilotos ORDER BY 2 DESC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DECLARE CONTINUE HANDLER FOR SQLSTATE '02000' SET fin=TRUE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OPEN c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FETCH c INTO a,b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SET posicion=1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WHILE fin=false 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IF (a=n) THE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      </w:t>
      </w:r>
      <w:r>
        <w:rPr>
          <w:lang w:val="en-GB"/>
        </w:rPr>
        <w:t>SET respuesta=posicion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END IF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FETCH c INTO a,b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SET posicion=posicion+1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END WHILE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CLOSE c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RETURN respuesta;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/>
      </w:pPr>
      <w:r>
        <w:rPr>
          <w:lang w:val="en-GB"/>
        </w:rPr>
        <w:t>----------------------------------------------------------------------------------------------------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DEFINER=`root`@`localhost`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FUNCTION `f3`(pa varchar(20), po int) </w:t>
      </w:r>
    </w:p>
    <w:p>
      <w:pPr>
        <w:pStyle w:val="Normal"/>
        <w:rPr>
          <w:lang w:val="en-GB"/>
        </w:rPr>
      </w:pPr>
      <w:r>
        <w:rPr>
          <w:lang w:val="en-GB"/>
        </w:rPr>
        <w:t>RETURNS int(11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respuesta integer;</w:t>
      </w:r>
    </w:p>
    <w:p>
      <w:pPr>
        <w:pStyle w:val="Normal"/>
        <w:rPr/>
      </w:pPr>
      <w:r>
        <w:rPr/>
        <w:tab/>
        <w:t>-- pa es el pais</w:t>
      </w:r>
    </w:p>
    <w:p>
      <w:pPr>
        <w:pStyle w:val="Normal"/>
        <w:rPr/>
      </w:pPr>
      <w:r>
        <w:rPr/>
        <w:tab/>
        <w:t>-- po es la posición</w:t>
      </w:r>
    </w:p>
    <w:p>
      <w:pPr>
        <w:pStyle w:val="Normal"/>
        <w:rPr/>
      </w:pPr>
      <w:r>
        <w:rPr/>
        <w:tab/>
        <w:t>select count(*) into respuesta</w:t>
      </w:r>
    </w:p>
    <w:p>
      <w:pPr>
        <w:pStyle w:val="Normal"/>
        <w:rPr/>
      </w:pPr>
      <w:r>
        <w:rPr/>
        <w:tab/>
        <w:t>from naciones,pilotos,resultados</w:t>
      </w:r>
    </w:p>
    <w:p>
      <w:pPr>
        <w:pStyle w:val="Normal"/>
        <w:rPr/>
      </w:pPr>
      <w:r>
        <w:rPr/>
        <w:tab/>
        <w:t>where naciones.clave_nacion=pilotos.nacion</w:t>
      </w:r>
    </w:p>
    <w:p>
      <w:pPr>
        <w:pStyle w:val="Normal"/>
        <w:rPr/>
      </w:pPr>
      <w:r>
        <w:rPr/>
        <w:tab/>
        <w:t>and pilotos.clave_piloto=resultados.piloto</w:t>
      </w:r>
    </w:p>
    <w:p>
      <w:pPr>
        <w:pStyle w:val="Normal"/>
        <w:rPr/>
      </w:pPr>
      <w:r>
        <w:rPr/>
        <w:tab/>
        <w:t>and naciones.pais=pa</w:t>
      </w:r>
    </w:p>
    <w:p>
      <w:pPr>
        <w:pStyle w:val="Normal"/>
        <w:rPr/>
      </w:pPr>
      <w:r>
        <w:rPr/>
        <w:tab/>
        <w:t>and resultados.posicion=po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if(respuesta is null) then set respuesta=0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end if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return respuesta;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DEFINER=`root`@`localhost`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FUNCTION `f4`(n varchar(50)) </w:t>
      </w:r>
    </w:p>
    <w:p>
      <w:pPr>
        <w:pStyle w:val="Normal"/>
        <w:rPr>
          <w:lang w:val="en-GB"/>
        </w:rPr>
      </w:pPr>
      <w:r>
        <w:rPr>
          <w:lang w:val="en-GB"/>
        </w:rPr>
        <w:t>RETURNS varchar(500) CHARSET latin1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p1 varchar(3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p2 varchar(3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eq varchar(3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respuesta varchar(500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cir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ganados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perdidos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pos1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pos2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Sacamos el codigo del piloto y el equipo del nombre que nos han dado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lang w:val="en-GB"/>
        </w:rPr>
        <w:t>SELECT clave_piloto into p1 FROM pilotos WHERE nombre=n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SELECT equipo into eq FROM pilotos WHERE nombre=n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</w:t>
      </w:r>
      <w:r>
        <w:rPr/>
        <w:t>-- Codigo del compañero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LECT clave_piloto into p2 FROM pilotos WHERE equipo=eq AND clave_piloto!=p1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Vamos a ver que paso en cada circuito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T ganados=0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T perdidos=0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Hay 19 circuito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lang w:val="en-GB"/>
        </w:rPr>
        <w:t>SET cir=1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WHILE (cir&lt;20) 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-- Posicion del primer pilot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SET pos1=99;</w:t>
      </w:r>
    </w:p>
    <w:p>
      <w:pPr>
        <w:pStyle w:val="Normal"/>
        <w:rPr>
          <w:lang w:val="en-GB"/>
        </w:rPr>
      </w:pPr>
      <w:r>
        <w:rPr>
          <w:lang w:val="en-GB"/>
        </w:rPr>
        <w:t>SELECT posicion INTO pos1 FROM resultados WHERE piloto=p1 AND circuito=cir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</w:t>
      </w:r>
      <w:r>
        <w:rPr/>
        <w:t>-- Posicion del segundo piloto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SET pos2=99;</w:t>
      </w:r>
    </w:p>
    <w:p>
      <w:pPr>
        <w:pStyle w:val="Normal"/>
        <w:rPr>
          <w:lang w:val="en-GB"/>
        </w:rPr>
      </w:pPr>
      <w:r>
        <w:rPr>
          <w:lang w:val="en-GB"/>
        </w:rPr>
        <w:t>SELECT posicion INTO pos2 FROM resultados WHERE piloto=p2 AND circuito=cir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</w:t>
      </w:r>
      <w:r>
        <w:rPr/>
        <w:t>-- Como han quedado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(pos1&lt;pos2) THEN SET ganados=ganados+1; END IF;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lang w:val="en-GB"/>
        </w:rPr>
        <w:t>IF(pos1&gt;pos2) THEN SET perdidos=perdidos+1; END IF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</w:t>
      </w:r>
      <w:r>
        <w:rPr/>
        <w:t>-- Al siguiente circuito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SET cir=cir+1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WHILE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El mensaje de salida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IF(ganados&gt;perdidos) THEN </w:t>
      </w:r>
    </w:p>
    <w:p>
      <w:pPr>
        <w:pStyle w:val="Normal"/>
        <w:rPr/>
      </w:pPr>
      <w:r>
        <w:rPr/>
        <w:t xml:space="preserve">SET respuesta=concat("Es mejor que su colega (",ganados,"-",perdidos,")");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IF(ganados&lt;perdidos) THEN </w:t>
      </w:r>
    </w:p>
    <w:p>
      <w:pPr>
        <w:pStyle w:val="Normal"/>
        <w:rPr/>
      </w:pPr>
      <w:r>
        <w:rPr/>
        <w:t xml:space="preserve">SET respuesta=concat("Es peor que su colega (",ganados,"-",perdidos,")");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IF(ganados=perdidos) THEN </w:t>
      </w:r>
    </w:p>
    <w:p>
      <w:pPr>
        <w:pStyle w:val="Normal"/>
        <w:rPr/>
      </w:pPr>
      <w:r>
        <w:rPr/>
        <w:t xml:space="preserve">SET respuesta=concat("Son igual de buenos (",ganados,"-",perdidos,")");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END IF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RETURN respuesta;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DEFINER=`root`@`localhost`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FUNCTION `f5`(e varchar(50)) </w:t>
      </w:r>
    </w:p>
    <w:p>
      <w:pPr>
        <w:pStyle w:val="Normal"/>
        <w:rPr>
          <w:lang w:val="en-GB"/>
        </w:rPr>
      </w:pPr>
      <w:r>
        <w:rPr>
          <w:lang w:val="en-GB"/>
        </w:rPr>
        <w:t>RETURNS int(11)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Variable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respuesta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posicion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eq varchar(20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pt in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fin BOOLEAN DEFAULT false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Creamos un CURSOR con la clasificación del mundial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c CURSOR FOR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LECT equipos.nombre,sum(puntos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ROM puntos,resultados,pilotos,equipo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WHERE puntos.posicion=resultados.posicio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D resultados.piloto=pilotos.clave_piloto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ND pilotos.equipo=equipos.clave_equipo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lang w:val="en-GB"/>
        </w:rPr>
        <w:t>GROUP BY equipos.nombr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ORDER BY 2 desc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</w:t>
      </w:r>
      <w:r>
        <w:rPr/>
        <w:t>-- El final de la lectura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CLARE CONTINUE HANDLER FOR SQLSTATE '02000' SET fin=TRUE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Empezamo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lang w:val="en-GB"/>
        </w:rPr>
        <w:t>OPEN c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FETCH c INTO eq,pt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SET respuesta=9999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SET posicion=1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WHILE fin=false 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IF (eq=e) THE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        </w:t>
      </w:r>
      <w:r>
        <w:rPr>
          <w:lang w:val="en-GB"/>
        </w:rPr>
        <w:t>SET respuesta=posicion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END IF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FETCH c INTO eq,pt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  </w:t>
      </w:r>
      <w:r>
        <w:rPr>
          <w:lang w:val="en-GB"/>
        </w:rPr>
        <w:t>SET posicion=posicion+1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</w:t>
      </w:r>
      <w:r>
        <w:rPr>
          <w:lang w:val="en-GB"/>
        </w:rPr>
        <w:t>END WHILE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</w:t>
      </w:r>
      <w:r>
        <w:rPr/>
        <w:t>CLOSE c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 Devolvemos la poscio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respuesta;</w:t>
      </w:r>
    </w:p>
    <w:p>
      <w:pPr>
        <w:pStyle w:val="Normal"/>
        <w:rPr/>
      </w:pPr>
      <w:r>
        <w:rPr/>
        <w:t>EN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9:41:00Z</dcterms:created>
  <dc:creator>Informatica</dc:creator>
  <dc:description/>
  <dc:language>en-US</dc:language>
  <cp:lastModifiedBy>Portatil</cp:lastModifiedBy>
  <dcterms:modified xsi:type="dcterms:W3CDTF">2014-02-21T17:33:00Z</dcterms:modified>
  <cp:revision>36</cp:revision>
  <dc:subject/>
  <dc:title>Ejercicios de funciones</dc:title>
</cp:coreProperties>
</file>