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DAW1.- Bases de datos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Examen DAW1 23 Febrero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Funciones-Disparadores-procedimientos. </w:t>
      </w:r>
    </w:p>
    <w:p>
      <w:pPr>
        <w:pStyle w:val="Normal"/>
        <w:rPr/>
      </w:pPr>
      <w:r>
        <w:rPr/>
        <w:t>Se desea implementar en el SGBD MySQL una base de datos llamada examen con la siguiente estructura:</w:t>
      </w:r>
    </w:p>
    <w:p>
      <w:pPr>
        <w:pStyle w:val="Normal"/>
        <w:rPr/>
      </w:pPr>
      <w:r>
        <w:rPr/>
      </w:r>
    </w:p>
    <w:tbl>
      <w:tblPr>
        <w:tblW w:w="4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50"/>
        <w:gridCol w:w="1550"/>
      </w:tblGrid>
      <w:tr>
        <w:trPr/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a: inmuebl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d_in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cció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astos_fijo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 Pez, 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 Mayor, 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 Blanca, 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43"/>
        <w:gridCol w:w="883"/>
        <w:gridCol w:w="1283"/>
      </w:tblGrid>
      <w:tr>
        <w:trPr/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a: propiedades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d_pr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ripció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o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muebl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o 1º 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o 1º 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o 2º 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jo comerci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o Bajo 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o Bajo 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ienda unifamilia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89"/>
        <w:gridCol w:w="1283"/>
        <w:gridCol w:w="1123"/>
      </w:tblGrid>
      <w:tr>
        <w:trPr/>
        <w:tc>
          <w:tcPr>
            <w:tcW w:w="5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a: gasto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d_recib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pres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muebl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porte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erdro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so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3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erdro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6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ensores Lope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.4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so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erdro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.3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so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erdro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2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erdro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erdro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so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ificar en MYSQL las tablas y su conten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 las tablas resultantes crear los siguientes obje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unción </w:t>
      </w:r>
      <w:r>
        <w:rPr>
          <w:b/>
          <w:bCs/>
        </w:rPr>
        <w:t>uno</w:t>
      </w:r>
      <w:r>
        <w:rPr/>
        <w:t xml:space="preserve">() al que se le pasa la descripción de una propiedad y su dirección </w:t>
      </w:r>
    </w:p>
    <w:p>
      <w:pPr>
        <w:pStyle w:val="Normal"/>
        <w:numPr>
          <w:ilvl w:val="1"/>
          <w:numId w:val="3"/>
        </w:numPr>
        <w:rPr/>
      </w:pPr>
      <w:r>
        <w:rPr/>
        <w:t>Ejemplo de uso: uno(Piso 1º A, C/ Pez, 34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vuelve el importe de los gastos del mismo (lo que le corresponda de acuerdo a su cuota por gastos fijos y gastos del inmueble en el que radica). En el ejemplo 1214.058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unción </w:t>
      </w:r>
      <w:r>
        <w:rPr>
          <w:b/>
          <w:bCs/>
        </w:rPr>
        <w:t>dos</w:t>
      </w:r>
      <w:r>
        <w:rPr/>
        <w:t>() al que se le pasa la dirección de un inmueble y devuelve una cadena con el importe de los gastos del mismo en la forma: Gastos fijos XXX euros. Gastos Variables: YYYY euros. Este procedimiento deberá recorrer la tabla gastos mediante un CURSOR</w:t>
      </w:r>
    </w:p>
    <w:p>
      <w:pPr>
        <w:pStyle w:val="Normal"/>
        <w:numPr>
          <w:ilvl w:val="0"/>
          <w:numId w:val="3"/>
        </w:numPr>
        <w:rPr/>
      </w:pPr>
      <w:r>
        <w:rPr/>
        <w:t>Disparador que hace que cuando se da de alta un gasto nuevo, aumenta los gastos fijos de la comunidad en 5€ si el gasto es menor de 100 € y un 5% si es mayor o igual a 100€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cedimiento </w:t>
      </w:r>
      <w:r>
        <w:rPr>
          <w:b/>
        </w:rPr>
        <w:t>cuatro().</w:t>
      </w:r>
      <w:r>
        <w:rPr/>
        <w:t xml:space="preserve"> Se le pasa la dirección de un inmueble y elimina el inmueble, las propiedades de ese inmueble y los gastos de ese inmueb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cedimiento </w:t>
      </w:r>
      <w:r>
        <w:rPr>
          <w:b/>
        </w:rPr>
        <w:t>cinco().</w:t>
      </w:r>
      <w:r>
        <w:rPr/>
        <w:t xml:space="preserve"> Se le pasa el nombre de una empresa e imprime un listado con aquellas propiedades (pisos, locales, …) a las que les ha facturado algo de dinero junto con el importe que le han pagado y la dirección del inmueble en el que radican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pelle">
    <w:name w:val="spelle"/>
    <w:basedOn w:val="Fuentedeprrafopredeter"/>
    <w:qFormat/>
    <w:rPr/>
  </w:style>
  <w:style w:type="character" w:styleId="Postcontent">
    <w:name w:val="post-conten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2">
    <w:name w:val="normalweb2"/>
    <w:basedOn w:val="Normal"/>
    <w:qFormat/>
    <w:pPr>
      <w:spacing w:before="280" w:after="280"/>
    </w:pPr>
    <w:rPr/>
  </w:style>
  <w:style w:type="paragraph" w:styleId="Normalweb1">
    <w:name w:val="normalweb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6:00Z</dcterms:created>
  <dc:creator>Informatica</dc:creator>
  <dc:description/>
  <cp:keywords/>
  <dc:language>en-US</dc:language>
  <cp:lastModifiedBy>chema</cp:lastModifiedBy>
  <dcterms:modified xsi:type="dcterms:W3CDTF">2016-02-23T21:35:00Z</dcterms:modified>
  <cp:revision>17</cp:revision>
  <dc:subject/>
  <dc:title>DAW1</dc:title>
</cp:coreProperties>
</file>