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AW1 – Bases de Datos</w:t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>Prueba de Oracle.- 29/Mayo/20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 almacén de frutas dispone de una base de datos en Access con la siguiente estructura y datos: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5456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529" w:dyaOrig="20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6.5pt;height:103.5pt" filled="f" o:ole="">
                  <v:imagedata r:id="rId3" o:title=""/>
                </v:shape>
                <o:OLEObject Type="Embed" ProgID="" ShapeID="ole_rId2" DrawAspect="Content" ObjectID="_799691640" r:id="rId2"/>
              </w:objec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16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8pt;height:91.5pt" filled="f" o:ole="">
                  <v:imagedata r:id="rId5" o:title=""/>
                </v:shape>
                <o:OLEObject Type="Embed" ProgID="" ShapeID="ole_rId4" DrawAspect="Content" ObjectID="_1204353112" r:id="rId4"/>
              </w:objec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campo accion solo puede tener 2 valor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ra: implica que el almacén introduce género en sus dependenci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nta: implica que el almacén saca género de sus estanterías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289" w:dyaOrig="42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4.5pt;height:213.75pt" filled="f" o:ole="">
                  <v:imagedata r:id="rId7" o:title=""/>
                </v:shape>
                <o:OLEObject Type="Embed" ProgID="" ShapeID="ole_rId6" DrawAspect="Content" ObjectID="_972467916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zar las siguientes acciones en Oracle (1 punto cada acción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- Importar los datos de la base de datos de access a oracle pasando por el formato csv</w:t>
      </w:r>
    </w:p>
    <w:p>
      <w:pPr>
        <w:pStyle w:val="Normal"/>
        <w:rPr/>
      </w:pPr>
      <w:r>
        <w:rPr/>
        <w:t>Obvio. Realizado en clase. El campo fecha, puesto que no va a ser utilizado, se puede poner del tipo varchar2. La longitud de los campos stock y precio_compensa hay que hacerla lo suficientemente grande para que quep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</w:rPr>
        <w:t xml:space="preserve">2.- Realizar la función </w:t>
      </w:r>
      <w:r>
        <w:rPr>
          <w:b/>
          <w:bCs/>
          <w:i/>
          <w:iCs/>
        </w:rPr>
        <w:t>stock(varchar2)</w:t>
      </w:r>
      <w:r>
        <w:rPr>
          <w:b/>
        </w:rPr>
        <w:t xml:space="preserve"> a la que se le pasa la denominación de un artículo y devuelve la cantidad de kilos disponibles en el almacén.</w:t>
      </w:r>
      <w:r>
        <w:rPr/>
        <w:t xml:space="preserve"> </w:t>
      </w:r>
      <w:r>
        <w:rPr>
          <w:b/>
          <w:bCs/>
          <w:i/>
          <w:iCs/>
        </w:rPr>
        <w:t xml:space="preserve">Ejemplo: stock(‘Peras’) devolverá 530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e or replace FUNCTION STOCK(  F IN VARCHAR2) RETURN NUMBER AS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</w:t>
      </w:r>
      <w:r>
        <w:rPr/>
        <w:t>codig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omprad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vendid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GB"/>
        </w:rPr>
        <w:t>PRAGMA AUTONOMOUS_TRANSACTION;</w:t>
      </w:r>
    </w:p>
    <w:p>
      <w:pPr>
        <w:pStyle w:val="Normal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codart into codigo from articulos where denominacion=f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sum(kilos) into comprad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 xml:space="preserve">from movimientos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where accion='Compra'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and art=codigo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</w:t>
      </w:r>
      <w:r>
        <w:rPr/>
        <w:t>select sum(kilos) into vendido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from movimientos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GB"/>
        </w:rPr>
        <w:t>where accion='Venta'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and art=codigo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RETURN comprado-vendido;</w:t>
      </w:r>
    </w:p>
    <w:p>
      <w:pPr>
        <w:pStyle w:val="Normal"/>
        <w:rPr>
          <w:lang w:val="en-GB"/>
        </w:rPr>
      </w:pPr>
      <w:r>
        <w:rPr>
          <w:lang w:val="en-GB"/>
        </w:rPr>
        <w:t>END STOCK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- Realizar la función pagado(varchar2) a la que se le pasa la denominación de un artículo y devuelve el importe pagado por el mismo. </w:t>
      </w:r>
      <w:r>
        <w:rPr>
          <w:b/>
          <w:bCs/>
          <w:i/>
          <w:iCs/>
        </w:rPr>
        <w:t>Ejemplo: pagado(‘Peras’) devolverá 885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e or replace FUNCTION pagado(  F IN VARCHAR2 ) RETURN NUMBER AS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</w:t>
      </w:r>
      <w:r>
        <w:rPr/>
        <w:t>codig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omprad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RAGMA AUTONOMOUS_TRANSACTION;</w:t>
      </w:r>
    </w:p>
    <w:p>
      <w:pPr>
        <w:pStyle w:val="Normal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codart into codigo from articulos where denominacion=f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sum(importe) into comprad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 xml:space="preserve">from movimientos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where art=codig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and accion='Compra'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RETURN comprado;</w:t>
      </w:r>
    </w:p>
    <w:p>
      <w:pPr>
        <w:pStyle w:val="Normal"/>
        <w:rPr/>
      </w:pPr>
      <w:r>
        <w:rPr/>
        <w:t>END paga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</w:rPr>
        <w:t>4.- Realizar la función cobrado(varchar2) a la que se le pasa la denominación de un artículo y devuelve el importe cobrado por el mismo.</w:t>
      </w:r>
      <w:r>
        <w:rPr/>
        <w:t xml:space="preserve"> </w:t>
      </w:r>
      <w:r>
        <w:rPr>
          <w:b/>
          <w:bCs/>
          <w:i/>
          <w:iCs/>
        </w:rPr>
        <w:t>Ejemplo: cobrado(‘Peras’) devolverá 35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ate or replace FUNCTION cobrado(  F IN VARCHAR2) RETURN NUMBER AS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</w:t>
      </w:r>
      <w:r>
        <w:rPr/>
        <w:t>codig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omprado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PRAGMA AUTONOMOUS_TRANSACTION;</w:t>
      </w:r>
    </w:p>
    <w:p>
      <w:pPr>
        <w:pStyle w:val="Normal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codart into codigo from articulos where denominacion=f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select sum(importe) into comprad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 xml:space="preserve">from movimientos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where art=codigo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and accion='Venta'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RETURN comprado;</w:t>
      </w:r>
    </w:p>
    <w:p>
      <w:pPr>
        <w:pStyle w:val="Normal"/>
        <w:rPr/>
      </w:pPr>
      <w:r>
        <w:rPr/>
        <w:t>END cobrado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- Actualizar los campos stock y precio_compensa de la tablas articulos con las funciones creadas en los puntos 2, 3 y 4</w:t>
      </w:r>
    </w:p>
    <w:p>
      <w:pPr>
        <w:pStyle w:val="Normal"/>
        <w:rPr>
          <w:lang w:val="en-GB"/>
        </w:rPr>
      </w:pPr>
      <w:r>
        <w:rPr>
          <w:lang w:val="en-GB"/>
        </w:rPr>
        <w:t>update articulos</w:t>
      </w:r>
    </w:p>
    <w:p>
      <w:pPr>
        <w:pStyle w:val="Normal"/>
        <w:rPr>
          <w:lang w:val="en-GB"/>
        </w:rPr>
      </w:pPr>
      <w:r>
        <w:rPr>
          <w:lang w:val="en-GB"/>
        </w:rPr>
        <w:t>set stock=stock(denominacion),</w:t>
      </w:r>
    </w:p>
    <w:p>
      <w:pPr>
        <w:pStyle w:val="Normal"/>
        <w:rPr/>
      </w:pPr>
      <w:r>
        <w:rPr/>
        <w:t>precio_compensa=(pagado(denominacion)-cobrado(denominacion))/stock(denominacion)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6.- Realizar el disparador </w:t>
      </w:r>
      <w:r>
        <w:rPr>
          <w:b/>
          <w:bCs/>
          <w:i/>
          <w:iCs/>
        </w:rPr>
        <w:t>calculadora</w:t>
      </w:r>
      <w:r>
        <w:rPr>
          <w:b/>
        </w:rPr>
        <w:t xml:space="preserve"> que permita tener actualizados los campos stock y precio_compensa de la tabla articulos cuando se den de alta nuevos movimien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e or replace TRIGGER CALCULADOR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FORE INSERT ON MOVIMIENTO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FERENCING OLD AS OLD NEW AS NE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EACH ROW </w:t>
      </w:r>
    </w:p>
    <w:p>
      <w:pPr>
        <w:pStyle w:val="Normal"/>
        <w:rPr>
          <w:lang w:val="en-US"/>
        </w:rPr>
      </w:pPr>
      <w:r>
        <w:rPr>
          <w:lang w:val="en-US"/>
        </w:rPr>
        <w:t>DECLAR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kg number;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/>
        <w:t>euros number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valor numb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- Saco los kg y euros del articulo ante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SELECT stock,precio_compensa into kg,euro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from ARTICULO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where codart=:new.art;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/>
        <w:t>-- Calculo el importe que vale mi mercancia antes del alta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valor:=kg*euros+:new.importe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- Compruebo si se compra o se vend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IF (:new.accion='Venta') THE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kg:=kg-:new.kilos;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</w:t>
      </w:r>
      <w:r>
        <w:rPr/>
        <w:t>valor:=kg*euros-:new.importe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kg:=kg+:new.kilos;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</w:t>
      </w:r>
      <w:r>
        <w:rPr/>
        <w:t>valor:=kg*euros+:new.importe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END IF;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-- Actualizo campo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UPDATE articulos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T stock=kg,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precio_compensa=valor/kg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WHERE codart=:new.art;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 desea pasar la tabla de articulos del modelo relacional al basado en objet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7.- Crear el objeto arti que contenga los mismos atributos que los campos de la tabla articulos y una la tabla aticulos2 que pueda almacenar objetos del tipo art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E OR REPLACE TYPE ARTI AS OBJECT (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codart number,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denominacion varchar2(30),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stock number,</w:t>
      </w:r>
    </w:p>
    <w:p>
      <w:pPr>
        <w:pStyle w:val="Normal"/>
        <w:ind w:firstLine="708"/>
        <w:rPr/>
      </w:pPr>
      <w:r>
        <w:rPr/>
        <w:t>precio_compensa number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  <w:t>CREATE TABLE "RULAS"."ARTICULOS2"  ("CAMPO" "RULAS"."ARTI"  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8.- Realizar la función traspasa() que traspase los registros de la tabla articulos a la tabla articulos2</w:t>
      </w:r>
    </w:p>
    <w:p>
      <w:pPr>
        <w:pStyle w:val="Normal"/>
        <w:rPr/>
      </w:pPr>
      <w:r>
        <w:rPr/>
        <w:t>-- Como la función al ejecutar dice que no puede hacer DML (Insert) cambiamos function por procedu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E OR REPLACE PROCEDURE TRASPASA_P AS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cursor salami is select CODART,DENOMINACION,STOCK,PRECIO_COMPENSA from ARTICULOS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objeto arti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DELETE FROM articulos2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FOR registro IN salami LOOP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</w:t>
      </w:r>
      <w:r>
        <w:rPr/>
        <w:t>objeto:=new arti(registro.codart, registro.denominacion,registro.stock,registro.precio_compensa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sert into articulos2(campo) VALUES (objeto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 LOOP;</w:t>
      </w:r>
    </w:p>
    <w:p>
      <w:pPr>
        <w:pStyle w:val="Normal"/>
        <w:rPr/>
      </w:pPr>
      <w:r>
        <w:rPr/>
        <w:t>END TRASPASA_P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1F497D"/>
          <w:sz w:val="28"/>
          <w:szCs w:val="28"/>
          <w:lang w:val="en-US"/>
        </w:rPr>
      </w:pPr>
      <w:r>
        <w:rPr>
          <w:b/>
          <w:i/>
          <w:color w:val="1F497D"/>
          <w:sz w:val="28"/>
          <w:szCs w:val="28"/>
          <w:lang w:val="en-US"/>
        </w:rPr>
        <w:t>execute traspasa_p;</w:t>
      </w:r>
    </w:p>
    <w:p>
      <w:pPr>
        <w:pStyle w:val="Normal"/>
        <w:rPr>
          <w:b/>
          <w:b/>
          <w:i/>
          <w:i/>
          <w:color w:val="1F497D"/>
          <w:sz w:val="28"/>
          <w:szCs w:val="28"/>
          <w:lang w:val="en-US"/>
        </w:rPr>
      </w:pPr>
      <w:r>
        <w:rPr>
          <w:b/>
          <w:i/>
          <w:color w:val="1F497D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- Modificar el disparador calculadora de forma que también actualice los atributos stock y precio_compensa de los objetos de la tabla articulos2</w:t>
      </w:r>
    </w:p>
    <w:p>
      <w:pPr>
        <w:pStyle w:val="Normal"/>
        <w:rPr/>
      </w:pPr>
      <w:r>
        <w:rPr/>
        <w:t>-- ESTO ES LO NUEVO EN EL DISPARADOR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UPDATE articulos2 a2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SET a2.campo.stock=kg,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/>
        <w:t>a2.campo.precio_compensa=valor/kg</w:t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 </w:t>
      </w:r>
      <w:r>
        <w:rPr>
          <w:lang w:val="en-US"/>
        </w:rPr>
        <w:t>WHERE a2.campo.codart=:new.ar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10.- Verificar mediante 2 comandos SELECT que el contenido de las tablas articulos y articulos2 son idénticos</w:t>
      </w:r>
    </w:p>
    <w:p>
      <w:pPr>
        <w:pStyle w:val="Normal"/>
        <w:rPr>
          <w:lang w:val="en-US"/>
        </w:rPr>
      </w:pPr>
      <w:r>
        <w:rPr>
          <w:lang w:val="en-US"/>
        </w:rPr>
        <w:t>select * from articulos;</w:t>
      </w:r>
    </w:p>
    <w:p>
      <w:pPr>
        <w:pStyle w:val="Normal"/>
        <w:rPr/>
      </w:pPr>
      <w:r>
        <w:rPr/>
        <w:t>select a2.campo.codart, a2.campo.denominacion, a2.campo.stock, a2.campo.precio_compensa from articulos2 a2;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03:00Z</dcterms:created>
  <dc:creator>Portatil</dc:creator>
  <dc:description/>
  <cp:keywords/>
  <dc:language>en-US</dc:language>
  <cp:lastModifiedBy>profe</cp:lastModifiedBy>
  <dcterms:modified xsi:type="dcterms:W3CDTF">2014-06-02T07:21:00Z</dcterms:modified>
  <cp:revision>12</cp:revision>
  <dc:subject/>
  <dc:title>DAW1 – Bases de Datos</dc:title>
</cp:coreProperties>
</file>